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1.1.    </w:t>
      </w:r>
      <w:r>
        <w:rPr>
          <w:rFonts w:cs="Arial" w:ascii="Arial Narrow" w:hAnsi="Arial Narrow"/>
          <w:b/>
          <w:szCs w:val="24"/>
          <w:u w:val="single"/>
        </w:rPr>
        <w:t>Architektonické a stavebně technické řešení</w:t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Stavba :  </w:t>
      </w:r>
      <w:r>
        <w:rPr>
          <w:rFonts w:cs="Arial" w:ascii="Arial" w:hAnsi="Arial"/>
          <w:b/>
        </w:rPr>
        <w:t>REKONSTRUKCE MÍSTNOSTÍ Č 0071 A 0073 V 1.PP V POLIKLINICE PROSEK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ORY -  88,9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tabs>
          <w:tab w:val="clear" w:pos="708"/>
          <w:tab w:val="left" w:pos="2268" w:leader="none"/>
        </w:tabs>
        <w:ind w:left="1410" w:hanging="141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STORY </w:t>
      </w:r>
    </w:p>
    <w:p>
      <w:pPr>
        <w:pStyle w:val="Normal"/>
        <w:ind w:left="708" w:firstLine="70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MÍSTNOST Č 0071 v 1. PP – 36,6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-  MÍSTNOST Č 0073 v 1. PP – 40,25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ind w:left="2832" w:hanging="2832"/>
        <w:jc w:val="lef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Normal"/>
        <w:rPr/>
      </w:pPr>
      <w:r>
        <w:rPr>
          <w:rFonts w:eastAsia="MS Mincho;ＭＳ 明朝" w:cs="Arial" w:ascii="Arial" w:hAnsi="Arial"/>
        </w:rPr>
        <w:t xml:space="preserve">Objednatel: </w:t>
        <w:tab/>
        <w:tab/>
        <w:tab/>
      </w:r>
      <w:r>
        <w:rPr>
          <w:rFonts w:eastAsia="MS Mincho;ＭＳ 明朝" w:cs="Arial" w:ascii="Arial" w:hAnsi="Arial"/>
          <w:b/>
          <w:bCs/>
          <w:sz w:val="28"/>
          <w:szCs w:val="28"/>
        </w:rPr>
        <w:t>Poliklinika Prosek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zastoupený:</w:t>
        <w:tab/>
        <w:tab/>
        <w:tab/>
        <w:t>ing.Dufek – ve věcech smluvních</w:t>
      </w:r>
    </w:p>
    <w:p>
      <w:pPr>
        <w:pStyle w:val="Normal"/>
        <w:rPr/>
      </w:pPr>
      <w:r>
        <w:rPr>
          <w:rFonts w:eastAsia="MS Mincho;ＭＳ 明朝" w:cs="Arial" w:ascii="Arial" w:hAnsi="Arial"/>
        </w:rPr>
        <w:tab/>
        <w:tab/>
        <w:tab/>
        <w:tab/>
        <w:t>V. Nytra  - ve věcech technických : tel.:604 216 787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ab/>
        <w:tab/>
      </w:r>
      <w:r>
        <w:rPr>
          <w:rFonts w:cs="Arial" w:ascii="Arial" w:hAnsi="Arial"/>
        </w:rPr>
        <w:t>Lovosická 40/440, Praha 9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ČO:</w:t>
        <w:tab/>
        <w:tab/>
        <w:tab/>
        <w:tab/>
        <w:t>45 245 878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/>
      </w:pPr>
      <w:r>
        <w:rPr>
          <w:rFonts w:eastAsia="MS Mincho;ＭＳ 明朝" w:cs="Arial" w:ascii="Arial" w:hAnsi="Arial"/>
        </w:rPr>
        <w:t>Zhotovitel:</w:t>
        <w:tab/>
        <w:tab/>
        <w:tab/>
      </w:r>
      <w:r>
        <w:rPr>
          <w:rFonts w:eastAsia="MS Mincho;ＭＳ 明朝" w:cs="Arial" w:ascii="Arial" w:hAnsi="Arial"/>
          <w:bCs/>
          <w:iCs/>
        </w:rPr>
        <w:t>Ing.arch Jiří Dvořák, Wuchterlova 1609/8,160 00 Praha 6</w:t>
      </w:r>
    </w:p>
    <w:p>
      <w:pPr>
        <w:pStyle w:val="Normal"/>
        <w:ind w:left="2124" w:firstLine="70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el. 602 807 738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E-mail: arch.jiri.dvorak@seznam.cz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  <w:tab/>
        <w:tab/>
        <w:t>Kont.adresa:U stírky 2, Praha 8 182 00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IČO:</w:t>
        <w:tab/>
        <w:tab/>
        <w:tab/>
        <w:tab/>
        <w:t>137906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ab/>
        <w:tab/>
        <w:tab/>
        <w:t>CZ4905261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davatel : </w:t>
        <w:tab/>
        <w:tab/>
        <w:tab/>
        <w:t>bude vybrán výběrovým říz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tupeň : </w:t>
        <w:tab/>
        <w:tab/>
        <w:tab/>
        <w:t>dokumentace pro realizaci stavby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b/>
          <w:szCs w:val="24"/>
        </w:rPr>
        <w:t xml:space="preserve">1.1.1.  </w:t>
      </w:r>
      <w:r>
        <w:rPr>
          <w:rFonts w:cs="Arial" w:ascii="Arial Narrow" w:hAnsi="Arial Narrow"/>
          <w:b/>
          <w:szCs w:val="24"/>
          <w:u w:val="single"/>
        </w:rPr>
        <w:t>Technická zpráva</w:t>
      </w:r>
    </w:p>
    <w:p>
      <w:pPr>
        <w:pStyle w:val="Normal"/>
        <w:ind w:left="993" w:hanging="0"/>
        <w:rPr>
          <w:rFonts w:ascii="Arial Narrow" w:hAnsi="Arial Narrow" w:cs="Arial"/>
          <w:b/>
          <w:b/>
          <w:szCs w:val="24"/>
          <w:u w:val="single"/>
        </w:rPr>
      </w:pPr>
      <w:r>
        <w:rPr>
          <w:rFonts w:cs="Arial" w:ascii="Arial Narrow" w:hAnsi="Arial Narrow"/>
          <w:b/>
          <w:szCs w:val="24"/>
          <w:u w:val="single"/>
        </w:rPr>
      </w:r>
    </w:p>
    <w:p>
      <w:pPr>
        <w:pStyle w:val="Textpsmene"/>
        <w:numPr>
          <w:ilvl w:val="1"/>
          <w:numId w:val="2"/>
        </w:numPr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účel objektu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Cs w:val="24"/>
        </w:rPr>
        <w:tab/>
        <w:t>jedná se o úpravu vyčleněné části polikliniky prosek – m.č,0071 a 0073 v 1.PP  - bývalé spisovny nyní šatny a sladu úklidových prostředků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psmene"/>
        <w:numPr>
          <w:ilvl w:val="1"/>
          <w:numId w:val="2"/>
        </w:numPr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zásady architektonického, funkčního, dispozičního a výtvarného řešení a řešení vegetačních úprav okolí objektu, včetně řešení přístupu a užívání objektu osobami s omezenou schopností pohybu a orientace,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Nově navrhované řešení vychází z možností stávajících prostor, dispozičního řešení a vazby na technické zařízení objektu (vodovod, kanalizace, elektroinstalace). Požadavkem investora je vybudovat prostor, který svým vybavením bude odpovídat potřebám polikliniky opět jako jeden prostor - spisovna, ale přitom s ohledem na finanční a prostorové možnosti uživatele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Stávající stav: </w:t>
      </w:r>
      <w:r>
        <w:rPr>
          <w:rFonts w:cs="Arial" w:ascii="Arial Narrow" w:hAnsi="Arial Narrow"/>
        </w:rPr>
        <w:t>v současné době jsou místnosti 0071  a 0073  a místnost zázemí využívané jako skaldy a šatna. Vstup do místností je z chodby 1. PP. Místnosti hygienického zázemí  jsou obloženy keramickým obkladem do v= 3000 mm. Příčky mezi místnostmi jsou zděné na celou výšku tzn 3560 mm. Na stropě který je tvořen zavěšeným hliníkovým lamelovým podhledem jsou zářivková dvoutrubicové světla a vyústky VZT obdélníkové mřížky rozměru 200/400 mm. V zázemí obou místností jsou hygienické prostory s WC, sprchou a umývárnou. Na podlaze hygienického zázemí je keramická dlažba. Místnosti jsou vybaveny podle jejich stávajícího využití WC mísou, umyvadly a zděným sprchovým koutem. Místnosti hygienického zázemí jsou obloženy do v 3000 mm keramickým bělninovýmm obkladem. Na podlaze je PVC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ispoziční řešení</w:t>
      </w:r>
      <w:r>
        <w:rPr>
          <w:rFonts w:cs="Arial" w:ascii="Arial Narrow" w:hAnsi="Arial Narrow"/>
        </w:rPr>
        <w:t xml:space="preserve"> - je odvislé od možností daného prostoru. Nově navrhovaná dispozice vytváří jeden prostor s hygienickým zázemím a prostorem pro možné osazení kuchyňské linky. Hlavní prostor bude opět využíván jako spisovna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Navrhované řešení bylo konzultováno s odpovědnými pracovníky polikliniky a jejich připomínky byly zapracovány do návrhu a předkládaná dokumentace je výsledkem těchto konzultací a byla investorem v daném časovém úseku odsouhlasena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) technické a konstrukční řešení objektu, jeho zdůvodnění ve vazbě na užití objektu a jeho </w:t>
        <w:tab/>
        <w:t>požadovanou životnost,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avební řešení </w:t>
      </w:r>
    </w:p>
    <w:p>
      <w:pPr>
        <w:pStyle w:val="Normal"/>
        <w:rPr/>
      </w:pPr>
      <w:r>
        <w:rPr>
          <w:rFonts w:cs="Arial" w:ascii="Arial Narrow" w:hAnsi="Arial Narrow"/>
          <w:b/>
        </w:rPr>
        <w:t>Bourací práce</w:t>
      </w:r>
      <w:r>
        <w:rPr>
          <w:rFonts w:cs="Arial" w:ascii="Arial Narrow" w:hAnsi="Arial Narrow"/>
        </w:rPr>
        <w:t xml:space="preserve"> - jsou navrženy  v nezbytném  rozsahu  pro nové dispoziční řešení. Bourané konstrukce jsou  nenosné - výplňové - jedná se o zděné konstrukce na světlou výšku místností tzn. 3560 mm. V těchto příčkách jsou 4 dveře, které budou vybourány bez dalšího použití. V příčkách jsou vedeny instalace silnoproudu a slaboproudu. Ze strany hygienického zázemí jsou příčky obloženy  keramickým obkladem do v = 3000 mm, který bude v plném rozsahu odstraněn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V rámci bouracích prací bude sejmuto stávající PVC, demontováno zařízení TZB umyvadla s bateriemi WC mísy a budou vybourány obě sprchy. Keramické podlahy v hygienickém zázemí budou rovněž v plném rozsahu odstraněny a bude provedena drážka pro napojení nově navrhované sprchy do stávající guly. Stávající malby budou oškrábány na základní konstrukci omítek. Provedou se rovněž dle požadavků profesí přípomoce – drážky pro rozvod a vytrubkování slaboproudu a silnoproudu podle tras příslušné profese. </w:t>
      </w:r>
      <w:r>
        <w:rPr>
          <w:rFonts w:cs="Arial" w:ascii="Arial Narrow" w:hAnsi="Arial Narrow"/>
          <w:b/>
        </w:rPr>
        <w:t>Pozor před bouráním odpojte všechny inženýrské sítě v místě bourání!!!</w:t>
      </w:r>
      <w:r>
        <w:rPr>
          <w:rFonts w:cs="Arial" w:ascii="Arial Narrow" w:hAnsi="Arial Narrow"/>
        </w:rPr>
        <w:t xml:space="preserve"> Bourací práce provádějte za pomocí moderních technologií (řezné a  vrtací )   </w:t>
      </w:r>
    </w:p>
    <w:p>
      <w:pPr>
        <w:pStyle w:val="Normal"/>
        <w:rPr/>
      </w:pPr>
      <w:r>
        <w:rPr>
          <w:rFonts w:cs="Arial" w:ascii="Arial Narrow" w:hAnsi="Arial Narrow"/>
        </w:rPr>
        <w:t>V celém prostoru budou demontovány stávající lamelové podhledy, osvětlení a VZT výústk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Navrhované řešení - </w:t>
      </w:r>
    </w:p>
    <w:p>
      <w:pPr>
        <w:pStyle w:val="Normal"/>
        <w:rPr/>
      </w:pPr>
      <w:r>
        <w:rPr>
          <w:rFonts w:cs="Arial" w:ascii="Arial Narrow" w:hAnsi="Arial Narrow"/>
        </w:rPr>
        <w:t>Stěny a strop po vybouraných příčkách a demontovaných povrchových rozvodech budou zednicky začištěny a stěny přeštukovány hlavně drážky po vybouraných příčká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ové konstrukce příček jsou navrženy zděné POROTHERM tl 125 mm oimítané vápennou omítkou. Obklady – budou provedeny v nezbytném rozsahu  do výšky 1500 mm a za linkou do v 1500 mm.Ve sprše budou obklady provedeny do v=2000 m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a podlahách je navrženo  PVC , případné nerovnosti nebo vyrovnání podlah po vybourání příček vyrovnejte samonivelační stěrkou!. V hygienickém zázemí budou položeny keramické dlažby. Sokl bude proveden na výšku 80 mm z materiálu dlažb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hledy jsou navrženy minerální v rastru 600/600 mm s viditelným rastrem 600/600 mm do zavěšeného bílého hliníkového systému s vestavěnými svítidly a zapuštěnými výdechy VZT.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ávající okenní otvory budou ponechány. </w:t>
      </w:r>
    </w:p>
    <w:p>
      <w:pPr>
        <w:pStyle w:val="Normal"/>
        <w:rPr/>
      </w:pPr>
      <w:r>
        <w:rPr>
          <w:rFonts w:cs="Arial" w:ascii="Arial Narrow" w:hAnsi="Arial Narrow"/>
        </w:rPr>
        <w:t>Viditelné konstrukce ÚT - radiátory a rozvody – budou opatřeny novými nátěry - barva světlá slonová kost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Malby - veškeré prostory - budou nově vymalovány a to v barevné kombinaci, která bude upřesněna v rámci AD na KD. Na stropě budou minerální podhledy v barvě bílé. Odstíny barev budou upřesněny v rámci AD podle vzorků zpracovaných zhotovitelem.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Výplně otvorů -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Dveře - v konstrukci příčky mezi místnostmi jsou navrženy dveře šířky 700 mm a 800 mm do ocelové zárubně CGK v barvě zelené RAL 6007. V témže odstínu budou natřena i vlastní dveřní  křídla. </w:t>
      </w:r>
    </w:p>
    <w:p>
      <w:pPr>
        <w:pStyle w:val="Normal"/>
        <w:rPr/>
      </w:pPr>
      <w:r>
        <w:rPr>
          <w:rFonts w:cs="Arial" w:ascii="Arial Narrow" w:hAnsi="Arial Narrow"/>
        </w:rPr>
        <w:t>Stávající vstupní dveře z chodby jsou dřevěné do ocelové zárubně a budou natřeny v barevném provedení jako ostatní dveře oddělení. Kování na veškeré dveře nové - ELEGANT v provedení česaný kov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Okna – jsou stávajíc bílá plastová. </w:t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ZTI- 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Vodovod – </w:t>
      </w:r>
      <w:r>
        <w:rPr>
          <w:rFonts w:cs="Arial" w:ascii="Arial Narrow" w:hAnsi="Arial Narrow"/>
        </w:rPr>
        <w:t>stávající rozvody ve zdi budou ponechány a vybourány pouze tam, kde kolidují s novými rozvody TUV a studené vod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Nové vodovodní potrubí bude napojeno na stávající stoupačky umístěné v instalačním jádru.Tyto stoupačky jsou rekonstruované v plas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d těchto stoupaček bude vedeno potrubí plastová pod omítkou k jednotlivým zařizovacím předmětům( dimenze  viz výkresy). Na odbočce budou osazeny uzavírací ventil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řizovací předměty – umyvadlo  šířky 600 mm např.  JIKA lyra new, WC závěsné JIKA se splachovacím zařízením GEBEERIT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 budoucí kuchyňce budou veškeré rozvody ukončeny bez osazení koncových prvků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Kanalizace – </w:t>
      </w:r>
      <w:r>
        <w:rPr>
          <w:rFonts w:cs="Arial" w:ascii="Arial Narrow" w:hAnsi="Arial Narrow"/>
        </w:rPr>
        <w:t>obdobně jako vodovod budou zařizovací předměty odpojeny a potrubí ponecháno ve zdi, pokud nebude trasa nového vedení s tímto potrubím kolidovat. Nové vedení bude rovněž vedeno pod omítkou v plastových trubkách v dimenzích specifikovaných ve výkrese. Sprchový kout bude vyzdívaný a osazený sprchovou baterií a podlahovou vpustí. Odtok bude napojen na stávající gulu bývalé sprchy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VZT –</w:t>
      </w:r>
      <w:r>
        <w:rPr>
          <w:rFonts w:cs="Arial" w:ascii="Arial Narrow" w:hAnsi="Arial Narrow"/>
        </w:rPr>
        <w:t xml:space="preserve"> stávající vZT mřížky budou demontovány a v novém podhledu nahrazeny mřížkami podle velikosti stávajících vyústku. Základní potrubí a rozvody budou ponechány s tím že na stávající odbočky v výústkám budou osazeny flexo potrubí pro napojení vyústku v odlišných polohách než jsou stávající.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Elektro silnoproud – </w:t>
      </w:r>
      <w:r>
        <w:rPr>
          <w:rFonts w:cs="Arial" w:ascii="Arial Narrow" w:hAnsi="Arial Narrow"/>
        </w:rPr>
        <w:t xml:space="preserve">viz profesní TZ </w:t>
      </w:r>
      <w:r>
        <w:rPr>
          <w:rFonts w:cs="Arial" w:ascii="Arial Narrow" w:hAnsi="Arial Narrow"/>
          <w:b/>
        </w:rPr>
        <w:t xml:space="preserve">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Slaboproud – </w:t>
      </w:r>
      <w:r>
        <w:rPr>
          <w:rFonts w:cs="Arial" w:ascii="Arial Narrow" w:hAnsi="Arial Narrow"/>
        </w:rPr>
        <w:t>stávající slaboproudé rozvody budou ponechány beze změny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ípomoce pro profes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VZT</w:t>
      </w:r>
      <w:r>
        <w:rPr>
          <w:rFonts w:cs="Arial" w:ascii="Arial Narrow" w:hAnsi="Arial Narrow"/>
        </w:rPr>
        <w:t xml:space="preserve"> :</w:t>
        <w:tab/>
        <w:t>-      nejsou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Elektroinstalace</w:t>
      </w:r>
    </w:p>
    <w:p>
      <w:pPr>
        <w:pStyle w:val="Normln"/>
        <w:jc w:val="left"/>
        <w:rPr/>
      </w:pPr>
      <w:r>
        <w:rPr>
          <w:rFonts w:cs="Arial" w:ascii="Arial Narrow" w:hAnsi="Arial Narrow"/>
        </w:rPr>
        <w:tab/>
        <w:t xml:space="preserve">- provedou se drážky v požadovaných trasách </w:t>
      </w:r>
      <w:r>
        <w:rPr>
          <w:rFonts w:cs="Arial Narrow" w:ascii="Arial Narrow" w:hAnsi="Arial Narrow"/>
        </w:rPr>
        <w:t>a začištění po montáži kabelových rozvodů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Barevné řešení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malby – PRIMALEX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stíny - bude upřesněno v rámci AD podle vzorků zhotovitele</w:t>
        <w:tab/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obklady – obdobně jako u maleb bude vybráno v rámci AD ve spolupráci s investorem a dodavatelem stavby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okna – BÍLÁ  - nemění se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</w:rPr>
        <w:t>dveře vnitřní – do chodby – stejný odstín jako dveře stávající, dveře noivé v barvě zelené RAL600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rop - bílá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</w:rPr>
        <w:t>podlaha – PVC– např. tmavě zelená - podle vzorku předaným v rámci AD zhotovitelem.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bCs/>
          <w:sz w:val="20"/>
        </w:rPr>
        <w:t xml:space="preserve"> </w:t>
      </w:r>
    </w:p>
    <w:p>
      <w:pPr>
        <w:pStyle w:val="Textpsmene"/>
        <w:numPr>
          <w:ilvl w:val="1"/>
          <w:numId w:val="2"/>
        </w:numPr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objektu a jeho užívání na životní prostředí a řešení případných negativních účinků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sz w:val="20"/>
        </w:rPr>
        <w:tab/>
      </w:r>
      <w:r>
        <w:rPr>
          <w:rFonts w:cs="Arial" w:ascii="Arial Narrow" w:hAnsi="Arial Narrow"/>
        </w:rPr>
        <w:t>Bourací práce musí být prováděny s minimální hlučností, protože provoz polikliniky po dobu výstavby nebude přerušen. Rovněž tak vybraný dodavatel musí učinit veškeré opatření proti pronikání prachových částí vně stavby.</w:t>
      </w:r>
      <w:ins w:id="0" w:author="Berunda Obrovska" w:date="2008-05-20T22:16:00Z">
        <w:r>
          <w:rPr>
            <w:rFonts w:cs="Arial" w:ascii="Arial Narrow" w:hAnsi="Arial Narrow"/>
          </w:rPr>
          <w:t xml:space="preserve"> </w:t>
        </w:r>
      </w:ins>
    </w:p>
    <w:p>
      <w:pPr>
        <w:pStyle w:val="Textpsmene"/>
        <w:numPr>
          <w:ilvl w:val="1"/>
          <w:numId w:val="2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</w:rPr>
        <w:t>Závěrečné poznámky</w:t>
      </w:r>
      <w:r>
        <w:rPr>
          <w:rFonts w:cs="Arial Narrow" w:ascii="Arial Narrow" w:hAnsi="Arial Narrow"/>
          <w:b/>
          <w:sz w:val="22"/>
          <w:szCs w:val="22"/>
        </w:rPr>
        <w:t xml:space="preserve">        </w:t>
      </w:r>
    </w:p>
    <w:p>
      <w:pPr>
        <w:pStyle w:val="Normln"/>
        <w:rPr/>
      </w:pPr>
      <w:r>
        <w:rPr>
          <w:rFonts w:cs="Arial" w:ascii="Arial Narrow" w:hAnsi="Arial Narrow"/>
          <w:b/>
          <w:szCs w:val="24"/>
        </w:rPr>
        <w:t>Při provádění</w:t>
      </w:r>
      <w:r>
        <w:rPr>
          <w:rFonts w:cs="Arial" w:ascii="Arial Narrow" w:hAnsi="Arial Narrow"/>
          <w:szCs w:val="24"/>
        </w:rPr>
        <w:t xml:space="preserve"> je dodavatel povinen dodržovat platné zákony, vyhlášky, normy a  bezpečnostní předpisy, kterými jsou zejména : </w:t>
      </w:r>
    </w:p>
    <w:p>
      <w:pPr>
        <w:pStyle w:val="Normln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>- Zákon č.65/1965 Sb.,zákoník práce ve znění pozdějších předpisů</w:t>
      </w:r>
    </w:p>
    <w:p>
      <w:pPr>
        <w:pStyle w:val="Normln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 xml:space="preserve">- Vyhláška ČUBP č.324/1990 Sb., o bezpečnosti práce a technických zařízení při stavebních </w:t>
        <w:tab/>
        <w:t>pracích a zajistit ochranu zdraví osob na staveništi.</w:t>
      </w:r>
    </w:p>
    <w:p>
      <w:pPr>
        <w:pStyle w:val="Normln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 xml:space="preserve">- Zákon č.133/1985 Sb., ve znění zákona č.204/1994 a prováděcí vyhlášky MV č.21/1996 o </w:t>
        <w:tab/>
        <w:tab/>
        <w:t>požární bezpečnosti</w:t>
      </w:r>
    </w:p>
    <w:p>
      <w:pPr>
        <w:pStyle w:val="Normln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 xml:space="preserve">- Směrnice č.46 o hygienických požadavcích na pracovní prostředí ( sv.39/1978 Sb. </w:t>
        <w:tab/>
        <w:t xml:space="preserve">hygienických </w:t>
        <w:tab/>
        <w:t>předpisů ) ve znění směrnice č.66 ( sv. 58/1985 Sb. hygienických předpisů )</w:t>
      </w:r>
    </w:p>
    <w:p>
      <w:pPr>
        <w:pStyle w:val="Normln"/>
        <w:ind w:left="72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- Vyhláška ČÚBP č.48/1982 Sb., kterou jsou stanoveny základní požadavky k zajištění </w:t>
        <w:tab/>
        <w:t>bezpečnosti práce a technických zařízení</w:t>
      </w:r>
    </w:p>
    <w:p>
      <w:pPr>
        <w:pStyle w:val="Normln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 xml:space="preserve">- Bezpečnostní předpisy obsažené v závazných technologických pravidlech výrobců a </w:t>
        <w:tab/>
        <w:t xml:space="preserve">dodavatele </w:t>
      </w:r>
    </w:p>
    <w:p>
      <w:pPr>
        <w:pStyle w:val="TextBody"/>
        <w:rPr/>
      </w:pPr>
      <w:r>
        <w:rPr>
          <w:rFonts w:cs="Arial Narrow" w:ascii="Arial Narrow" w:hAnsi="Arial Narrow"/>
        </w:rPr>
        <w:t>Při montáži je nutno dbát bezpečnostních předpisů platných na stavbě, se kterými je zhotovitel povinen  seznámit  montéry  před  zahájením  montáže. O  všech  bezpečnostních  předpisech, údržbě a manipulaci s rozvody bude obsluhující personál seznámen a řádně poučen odpovědným pracovníkem při předávání rozvodů do provozu. Při vytyčování trasy rozvodů musí být přítomen bezpečnostní technik, který upozorní na případnou možnost úrazu el. proudem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taveniště musí být ohraničené a na všech vstupech označené výstražnými tabulkami se zákazem vstupu nepovolaným osobám.</w:t>
      </w:r>
    </w:p>
    <w:p>
      <w:pPr>
        <w:pStyle w:val="Normal"/>
        <w:rPr/>
      </w:pPr>
      <w:r>
        <w:rPr>
          <w:rFonts w:cs="Arial" w:ascii="Arial Narrow" w:hAnsi="Arial Narrow"/>
          <w:b/>
        </w:rPr>
        <w:t>Realizační firma musí provést likvidaci odpadů</w:t>
      </w:r>
      <w:r>
        <w:rPr>
          <w:rFonts w:cs="Arial" w:ascii="Arial Narrow" w:hAnsi="Arial Narrow"/>
        </w:rPr>
        <w:t xml:space="preserve"> vzniklých při výstavbě v souladu se zákonem 185/2001 a souvisejícími právními předpisy ( zejm. vyhlášky MŽP 381/2001 Sb. a 383/2001 Sb.). Původce odpadu musí provést zařazení odpadů dle Katalogu odpadů viz vyhláška MŽP 381/2001 Sb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pad bude přednostně separován pro odprodej k dalšímu využití jako druhotná surovina (ponejvíce kovové výrobky). Zbývající část odpadů, kterou nebude možno takto uplatnit, bude odvezena na zabezpečenou skládku příslušné skupiny. V případě, že realizační firma zjistí, že některý odpad obsahuje nebezpečné látky, musí k nakládání s tímto odpadem mít příslušné oprávnění, nebo si likvidaci zajistit u jiné firmy mající oprávnění k nakládání s nebezpečnými odpad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i realizaci důsledně dbejte technických směrnic a technologických postupů výrobců! Před výrobou výrobků zabudovaných do stavby ověřte rozměry na stavbě. </w:t>
      </w:r>
    </w:p>
    <w:p>
      <w:pPr>
        <w:pStyle w:val="Normal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adné změny v materiálovém a konstrukčním řešení musí být konsultovány a odsouhlaseny projektanty jednotlivých částím a odsouhlaseny investorem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Případné dotazy k navrženému řešení zodpoví: </w:t>
      </w:r>
    </w:p>
    <w:p>
      <w:pPr>
        <w:pStyle w:val="Normal"/>
        <w:autoSpaceDE w:val="false"/>
        <w:jc w:val="left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</w:rPr>
        <w:t>Stavební řešení:</w:t>
        <w:tab/>
        <w:tab/>
        <w:t xml:space="preserve">Ing. arch. Jiří Dvořák </w:t>
        <w:tab/>
        <w:t xml:space="preserve">Tel: 602 807 738 </w:t>
        <w:tab/>
      </w:r>
      <w:r>
        <w:rPr>
          <w:rFonts w:cs="Arial Narrow" w:ascii="Arial Narrow" w:hAnsi="Arial Narrow"/>
          <w:sz w:val="20"/>
          <w:u w:val="single"/>
        </w:rPr>
        <w:t>a</w:t>
      </w:r>
      <w:r>
        <w:rPr>
          <w:rFonts w:cs="MS Sans Serif" w:ascii="Arial Narrow" w:hAnsi="Arial Narrow"/>
          <w:sz w:val="20"/>
          <w:u w:val="single"/>
        </w:rPr>
        <w:t>rch.jiri.dvorak@seznam.cz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laboproud </w:t>
        <w:tab/>
        <w:tab/>
        <w:t xml:space="preserve">Ing. arch. J Dvořák </w:t>
        <w:tab/>
        <w:t>Tel: 602 807 738</w:t>
        <w:tab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lektrorozvody : </w:t>
        <w:tab/>
        <w:tab/>
        <w:t>František Bouma</w:t>
        <w:tab/>
        <w:tab/>
        <w:t>Tel: 723374974</w:t>
        <w:tab/>
      </w:r>
      <w:hyperlink r:id="rId2">
        <w:r>
          <w:rPr>
            <w:rStyle w:val="InternetLink"/>
            <w:rFonts w:cs="Arial Narrow" w:ascii="Arial Narrow" w:hAnsi="Arial Narrow"/>
            <w:sz w:val="20"/>
          </w:rPr>
          <w:t>f.bouma@tiscali.cz</w:t>
        </w:r>
      </w:hyperlink>
    </w:p>
    <w:p>
      <w:pPr>
        <w:pStyle w:val="Normal"/>
        <w:autoSpaceDE w:val="false"/>
        <w:jc w:val="left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Výkazy výměr:</w:t>
        <w:tab/>
        <w:tab/>
        <w:t>J.Chaloupková</w:t>
        <w:tab/>
        <w:tab/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VÝKAZ VÝMĚR: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</w:rPr>
        <w:t>Stávající konstrukce: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Bourané konstrukce: demontáž světel </w:t>
        <w:tab/>
        <w:tab/>
        <w:t>6 x zářivka dvoutrubicové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>7 x světlo nástěnné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>Demontáž ZTI</w:t>
        <w:tab/>
        <w:tab/>
        <w:t>2 x WC mísa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>3 x umyvadlo včetně baterií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>2 x sprchová baterie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 xml:space="preserve">VZT </w:t>
        <w:tab/>
        <w:tab/>
        <w:tab/>
        <w:t>13 x VZT vyústky Al 150/300 a 200/400 mm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avební</w:t>
        <w:tab/>
        <w:tab/>
        <w:tab/>
        <w:tab/>
        <w:tab/>
        <w:t>PVC – 60 m</w:t>
      </w:r>
      <w:r>
        <w:rPr>
          <w:rFonts w:cs="Arial" w:ascii="Arial Narrow" w:hAnsi="Arial Narrow"/>
          <w:sz w:val="20"/>
          <w:vertAlign w:val="superscript"/>
        </w:rPr>
        <w:t>2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ab/>
        <w:tab/>
        <w:tab/>
        <w:tab/>
        <w:tab/>
        <w:t>Keramická dlažba</w:t>
        <w:tab/>
        <w:t>19,6 m</w:t>
      </w:r>
      <w:r>
        <w:rPr>
          <w:rFonts w:cs="Arial" w:ascii="Arial Narrow" w:hAnsi="Arial Narrow"/>
          <w:sz w:val="20"/>
          <w:vertAlign w:val="superscript"/>
        </w:rPr>
        <w:t>2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vertAlign w:val="superscript"/>
        </w:rPr>
        <w:tab/>
        <w:tab/>
        <w:tab/>
        <w:tab/>
        <w:tab/>
      </w:r>
      <w:r>
        <w:rPr>
          <w:rFonts w:cs="Arial" w:ascii="Arial Narrow" w:hAnsi="Arial Narrow"/>
          <w:sz w:val="20"/>
        </w:rPr>
        <w:t>Keramické obklady  93 m</w:t>
      </w:r>
      <w:r>
        <w:rPr>
          <w:rFonts w:cs="Arial" w:ascii="Arial Narrow" w:hAnsi="Arial Narrow"/>
          <w:sz w:val="20"/>
          <w:vertAlign w:val="superscript"/>
        </w:rPr>
        <w:t>2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>Dveře 600/1970    3 x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>Dveře 800/1970    2 x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</w:rPr>
        <w:t>Nové konstrukce: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Stavební </w:t>
        <w:tab/>
        <w:tab/>
        <w:tab/>
        <w:tab/>
        <w:tab/>
        <w:t>PVC – 78,3 m</w:t>
      </w:r>
      <w:r>
        <w:rPr>
          <w:rFonts w:cs="Arial" w:ascii="Arial Narrow" w:hAnsi="Arial Narrow"/>
          <w:sz w:val="20"/>
          <w:vertAlign w:val="superscript"/>
        </w:rPr>
        <w:t>2</w:t>
      </w:r>
    </w:p>
    <w:p>
      <w:pPr>
        <w:pStyle w:val="Normal"/>
        <w:rPr/>
      </w:pPr>
      <w:r>
        <w:rPr>
          <w:rFonts w:cs="Arial" w:ascii="Arial Narrow" w:hAnsi="Arial Narrow"/>
          <w:sz w:val="20"/>
        </w:rPr>
        <w:tab/>
        <w:tab/>
        <w:tab/>
        <w:tab/>
        <w:tab/>
        <w:t>Keramická dlažba</w:t>
        <w:tab/>
        <w:t>4,17 m</w:t>
      </w:r>
      <w:r>
        <w:rPr>
          <w:rFonts w:cs="Arial" w:ascii="Arial Narrow" w:hAnsi="Arial Narrow"/>
          <w:sz w:val="20"/>
          <w:vertAlign w:val="superscript"/>
        </w:rPr>
        <w:t>2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vertAlign w:val="superscript"/>
        </w:rPr>
        <w:tab/>
        <w:tab/>
        <w:tab/>
        <w:tab/>
        <w:tab/>
      </w:r>
      <w:r>
        <w:rPr>
          <w:rFonts w:cs="Arial" w:ascii="Arial Narrow" w:hAnsi="Arial Narrow"/>
          <w:sz w:val="20"/>
        </w:rPr>
        <w:t>Keramické obklady  25 m</w:t>
      </w:r>
      <w:r>
        <w:rPr>
          <w:rFonts w:cs="Arial" w:ascii="Arial Narrow" w:hAnsi="Arial Narrow"/>
          <w:sz w:val="20"/>
          <w:vertAlign w:val="superscript"/>
        </w:rPr>
        <w:t>2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 xml:space="preserve">dveře  700/1970 </w:t>
        <w:tab/>
        <w:t>1x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 xml:space="preserve">podhled bílý 600/600 </w:t>
        <w:tab/>
        <w:t>83 m</w:t>
      </w:r>
      <w:r>
        <w:rPr>
          <w:rFonts w:cs="Arial" w:ascii="Arial Narrow" w:hAnsi="Arial Narrow"/>
          <w:sz w:val="20"/>
          <w:vertAlign w:val="superscript"/>
        </w:rPr>
        <w:t>2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VZT</w:t>
        <w:tab/>
        <w:tab/>
        <w:tab/>
        <w:tab/>
        <w:tab/>
        <w:t>vyústky 150/300</w:t>
        <w:tab/>
        <w:t>3x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>Vyústky 200/400</w:t>
        <w:tab/>
        <w:t>10 x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left="99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left="99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ab/>
        <w:tab/>
        <w:t>Ing. arch Dvořák Jiří</w:t>
      </w:r>
    </w:p>
    <w:p>
      <w:pPr>
        <w:pStyle w:val="Normal"/>
        <w:ind w:left="99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ab/>
        <w:tab/>
        <w:tab/>
        <w:tab/>
        <w:tab/>
        <w:tab/>
        <w:t>11.2013</w:t>
      </w:r>
    </w:p>
    <w:p>
      <w:pPr>
        <w:pStyle w:val="Normal"/>
        <w:ind w:left="99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AM PŘÍLOH</w:t>
      </w:r>
    </w:p>
    <w:p>
      <w:pPr>
        <w:pStyle w:val="Normal"/>
        <w:ind w:left="9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EBNÍ ČÁST – TECHNICKÁ ZPRÁ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 EBNÍ ČÁST – VÝKRESY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PŮDORYS 1.PP M.Č. 0071 a 0072 –STÁVAJÍCÍ STAV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PŮDORYS 1.PP M.Č. 0071 a 0072 –STÁVAJÍCÍ STAV - BOURÁNÍ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PŮDORYS 1.PP M.Č. 0071 a 0072 –NAVRHOVANÉ ŘEŠENÍ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PŮDORYS 1.PP M.Č. 0071 a 0072 –ZTI VODOVOD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PŮDORYS 1.PP M.Č. 0071 a 0072 –ZTI KANALIZACE</w:t>
      </w:r>
    </w:p>
    <w:p>
      <w:pPr>
        <w:pStyle w:val="Textbodu"/>
        <w:numPr>
          <w:ilvl w:val="0"/>
          <w:numId w:val="0"/>
        </w:numPr>
        <w:ind w:left="0"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PŮDORYS 1.PP M.Č. 0071 a 0072 –PŮDORYS PODHLEDU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ŘEZ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OINSTALACE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POČET – OCENĚNÝ – PARÉ Č.6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KAZ VÝMĚR - SLEPÝ</w:t>
      </w:r>
    </w:p>
    <w:p>
      <w:pPr>
        <w:pStyle w:val="Textbodu"/>
        <w:numPr>
          <w:ilvl w:val="0"/>
          <w:numId w:val="0"/>
        </w:numPr>
        <w:ind w:left="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AM PŘÍLOH</w:t>
      </w:r>
    </w:p>
    <w:p>
      <w:pPr>
        <w:pStyle w:val="Normal"/>
        <w:ind w:left="9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EBNÍ ČÁST – TECHNICKÁ ZPRÁ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 EBNÍ ČÁST – VÝKRESY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PŮDORYS 1.PP M.Č. 0071 a 0072 –STÁVAJÍCÍ STAV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PŮDORYS 1.PP M.Č. 0071 a 0072 –STÁVAJÍCÍ STAV - BOURÁNÍ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PŮDORYS 1.PP M.Č. 0071 a 0072 –NAVRHOVANÉ ŘEŠENÍ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PŮDORYS 1.PP M.Č. 0071 a 0072 –ZTI VODOVOD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PŮDORYS 1.PP M.Č. 0071 a 0072 –ZTI KANALIZACE</w:t>
      </w:r>
    </w:p>
    <w:p>
      <w:pPr>
        <w:pStyle w:val="Textbodu"/>
        <w:numPr>
          <w:ilvl w:val="0"/>
          <w:numId w:val="0"/>
        </w:numPr>
        <w:ind w:left="0"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PŮDORYS 1.PP M.Č. 0071 a 0072 –PŮDORYS PODHLEDU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ŘEZ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OINSTALACE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POČET – OCENĚNÝ – PARÉ Č.6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KAZ VÝMĚR - SLEPÝ</w:t>
      </w:r>
    </w:p>
    <w:p>
      <w:pPr>
        <w:pStyle w:val="Normal"/>
        <w:rPr>
          <w:rFonts w:ascii="Arial Narrow" w:hAnsi="Arial Narrow" w:cs="Arial"/>
          <w:sz w:val="20"/>
          <w:szCs w:val="24"/>
        </w:rPr>
      </w:pPr>
      <w:r>
        <w:rPr>
          <w:rFonts w:cs="Arial" w:ascii="Arial Narrow" w:hAnsi="Arial Narrow"/>
          <w:sz w:val="20"/>
          <w:szCs w:val="24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sz w:val="20"/>
        </w:rPr>
        <w:tab/>
      </w:r>
      <w:r>
        <w:rPr>
          <w:rFonts w:cs="Arial" w:ascii="Arial" w:hAnsi="Arial"/>
          <w:sz w:val="28"/>
          <w:szCs w:val="28"/>
        </w:rPr>
        <w:t>SEZNAM PŘÍLOH</w:t>
      </w:r>
    </w:p>
    <w:p>
      <w:pPr>
        <w:pStyle w:val="Normal"/>
        <w:ind w:left="9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EBNÍ ČÁST – TECHNICKÁ ZPRÁ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 EBNÍ ČÁST – VÝKRESY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PŮDORYS 1.PP M.Č. 0071 a 0072 –STÁVAJÍCÍ STAV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PŮDORYS 1.PP M.Č. 0071 a 0072 –STÁVAJÍCÍ STAV - BOURÁNÍ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PŮDORYS 1.PP M.Č. 0071 a 0072 –NAVRHOVANÉ ŘEŠENÍ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PŮDORYS 1.PP M.Č. 0071 a 0072 –ZTI VODOVOD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PŮDORYS 1.PP M.Č. 0071 a 0072 –ZTI KANALIZACE</w:t>
      </w:r>
    </w:p>
    <w:p>
      <w:pPr>
        <w:pStyle w:val="Textbodu"/>
        <w:numPr>
          <w:ilvl w:val="0"/>
          <w:numId w:val="0"/>
        </w:numPr>
        <w:ind w:left="0" w:firstLine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PŮDORYS 1.PP M.Č. 0071 a 0072 –PŮDORYS PODHLEDU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ŘEZ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OINSTALACE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POČET – OCENĚNÝ – PARÉ Č.6</w:t>
      </w:r>
    </w:p>
    <w:p>
      <w:pPr>
        <w:pStyle w:val="Textbodu"/>
        <w:numPr>
          <w:ilvl w:val="0"/>
          <w:numId w:val="0"/>
        </w:numPr>
        <w:ind w:left="851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KAZ VÝMĚR - SLEPÝ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Normln">
    <w:name w:val="normální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Times New Roman"/>
      <w:color w:val="auto"/>
      <w:sz w:val="24"/>
      <w:szCs w:val="20"/>
      <w:lang w:val="cs-CZ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bouma@tiscal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10:00Z</dcterms:created>
  <dc:creator>Jirka</dc:creator>
  <dc:description/>
  <dc:language>en-US</dc:language>
  <cp:lastModifiedBy>Jan Zedník</cp:lastModifiedBy>
  <cp:lastPrinted>2013-12-18T12:28:00Z</cp:lastPrinted>
  <dcterms:modified xsi:type="dcterms:W3CDTF">2014-01-09T13:10:00Z</dcterms:modified>
  <cp:revision>2</cp:revision>
  <dc:subject/>
  <dc:title/>
</cp:coreProperties>
</file>